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9855</wp:posOffset>
                </wp:positionH>
                <wp:positionV relativeFrom="paragraph">
                  <wp:posOffset>-685800</wp:posOffset>
                </wp:positionV>
                <wp:extent cx="7086600" cy="10172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1     L : 2  (  pages 4 &amp; 5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Write the words next to the  pictur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B- Complete :  This is 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…………….……………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C- Supply the missing letters  :          b__y      ,      c__r     ,     a__ple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D- Answer :    1-    What is thi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?                       ………………………………………………………….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One    2 = Two      3 = Three    4 = Four     5 = Fiv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6699250" cy="380365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Six   7 = Seven    8 = Eight    9 = Nine    10 = Te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6699250" cy="382905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- Count and wri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          =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             =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F- Draw an apple and copy   :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This  is  an   apple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ascii="Century Gothic" w:hAnsi="Century Gothic" w:cs="Century Gothic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ascii="Century Gothic" w:hAnsi="Century Gothic" w:cs="Century Gothic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5348605" cy="414020"/>
                                  <wp:effectExtent l="0" t="0" r="0" b="0"/>
                                  <wp:docPr id="1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86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50"/>
                                <w:szCs w:val="50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5348605" cy="414020"/>
                                  <wp:effectExtent l="0" t="0" r="0" b="0"/>
                                  <wp:docPr id="1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86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 w:val="false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bCs w:val="false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- Choose the right spelling   :              1- ( nin  - nine  )                     2-  (  car  -   kar   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(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ou  - b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)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-  (  seven  -   sefen   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- Circle the words  or  the numbers you he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I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e your computer or your friend's to type the follow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This is  an   apple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My name i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……………….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+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 =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01pt;mso-wrap-distance-left:9.05pt;mso-wrap-distance-right:9.05pt;mso-wrap-distance-top:0pt;mso-wrap-distance-bottom:0pt;margin-top:-54pt;mso-position-vertical-relative:text;margin-left:1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1     L : 2  (  pages 4 &amp; 5 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Write the words next to the  picture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B- Complete :  This is a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…………….……………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C- Supply the missing letters  :          b__y      ,      c__r     ,     a__ple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D- Answer :    1-    What is thi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?                       ………………………………………………………….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One    2 = Two      3 = Three    4 = Four     5 = Fiv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6699250" cy="38036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6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Six   7 = Seven    8 = Eight    9 = Nine    10 = Te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6699250" cy="3829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- Count and writ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          =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             =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F- Draw an apple and copy   :                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This  is  an   apple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ascii="Century Gothic" w:hAnsi="Century Gothic" w:cs="Century Gothic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8"/>
                          <w:szCs w:val="8"/>
                          <w:rtl w:val="true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ascii="Century Gothic" w:hAnsi="Century Gothic" w:cs="Century Gothic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5348605" cy="414020"/>
                            <wp:effectExtent l="0" t="0" r="0" b="0"/>
                            <wp:docPr id="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86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50"/>
                          <w:szCs w:val="50"/>
                          <w:rtl w:val="true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5348605" cy="414020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86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8"/>
                          <w:szCs w:val="8"/>
                          <w:rtl w:val="tru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 w:val="false"/>
                          <w:b w:val="false"/>
                          <w:bCs w:val="false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bCs w:val="false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- Choose the right spelling   :              1- ( nin  - nine  )                     2-  (  car  -   kar   )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(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ou  - boy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)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4-  (  seven  -   sefen   )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- Circle the words  or  the numbers you hea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I-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e your computer or your friend's to type the following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This is  an   apple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My name i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……………….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7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+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 =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816850</wp:posOffset>
                </wp:positionH>
                <wp:positionV relativeFrom="paragraph">
                  <wp:posOffset>-228600</wp:posOffset>
                </wp:positionV>
                <wp:extent cx="544830" cy="5715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0045" cy="40830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45pt;mso-wrap-distance-left:9.05pt;mso-wrap-distance-right:9.05pt;mso-wrap-distance-top:0pt;mso-wrap-distance-bottom:0pt;margin-top:-18pt;mso-position-vertical-relative:text;margin-left:61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0045" cy="40830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261485</wp:posOffset>
                </wp:positionH>
                <wp:positionV relativeFrom="paragraph">
                  <wp:posOffset>-342900</wp:posOffset>
                </wp:positionV>
                <wp:extent cx="556895" cy="720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2110" cy="62738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5" t="-28" r="-6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11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56.7pt;mso-wrap-distance-left:9.05pt;mso-wrap-distance-right:9.05pt;mso-wrap-distance-top:0pt;mso-wrap-distance-bottom:0pt;margin-top:-27pt;mso-position-vertical-relative:text;margin-left:33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2110" cy="62738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5" t="-28" r="-6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11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6011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p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p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3111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o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oy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05050</wp:posOffset>
                </wp:positionH>
                <wp:positionV relativeFrom="paragraph">
                  <wp:posOffset>4080510</wp:posOffset>
                </wp:positionV>
                <wp:extent cx="1597660" cy="571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571680"/>
                          <a:chOff x="0" y="0"/>
                          <a:chExt cx="15976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630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14400" y="0"/>
                            <a:ext cx="6832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321.3pt;width:125.8pt;height:45pt" coordorigin="3630,6426" coordsize="2516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30;top:6426;width:991;height:89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070;top:6426;width:1075;height:89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988810</wp:posOffset>
                </wp:positionH>
                <wp:positionV relativeFrom="paragraph">
                  <wp:posOffset>4194810</wp:posOffset>
                </wp:positionV>
                <wp:extent cx="457200" cy="34290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330.3pt;width:35.95pt;height:26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02410</wp:posOffset>
                </wp:positionH>
                <wp:positionV relativeFrom="paragraph">
                  <wp:posOffset>4194810</wp:posOffset>
                </wp:positionV>
                <wp:extent cx="457200" cy="342900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330.3pt;width:35.95pt;height:26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02810</wp:posOffset>
                </wp:positionH>
                <wp:positionV relativeFrom="paragraph">
                  <wp:posOffset>4194810</wp:posOffset>
                </wp:positionV>
                <wp:extent cx="457200" cy="342900"/>
                <wp:effectExtent l="19050" t="1905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330.3pt;width:35.95pt;height:26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700645</wp:posOffset>
                </wp:positionH>
                <wp:positionV relativeFrom="paragraph">
                  <wp:posOffset>422910</wp:posOffset>
                </wp:positionV>
                <wp:extent cx="775335" cy="4756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0550" cy="382905"/>
                                  <wp:effectExtent l="0" t="0" r="0" b="0"/>
                                  <wp:docPr id="3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7.45pt;mso-wrap-distance-left:9.05pt;mso-wrap-distance-right:9.05pt;mso-wrap-distance-top:0pt;mso-wrap-distance-bottom:0pt;margin-top:33.3pt;mso-position-vertical-relative:text;margin-left:60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0550" cy="382905"/>
                            <wp:effectExtent l="0" t="0" r="0" b="0"/>
                            <wp:docPr id="4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60215</wp:posOffset>
                </wp:positionH>
                <wp:positionV relativeFrom="paragraph">
                  <wp:posOffset>308610</wp:posOffset>
                </wp:positionV>
                <wp:extent cx="672465" cy="62039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7680" cy="527685"/>
                                  <wp:effectExtent l="0" t="0" r="0" b="0"/>
                                  <wp:docPr id="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48.85pt;mso-wrap-distance-left:9.05pt;mso-wrap-distance-right:9.05pt;mso-wrap-distance-top:0pt;mso-wrap-distance-bottom:0pt;margin-top:24.3pt;mso-position-vertical-relative:text;margin-left:3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7680" cy="527685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52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1108710</wp:posOffset>
                </wp:positionV>
                <wp:extent cx="638810" cy="37973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4025" cy="287020"/>
                                  <wp:effectExtent l="0" t="0" r="0" b="0"/>
                                  <wp:docPr id="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54" r="-2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25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9.9pt;mso-wrap-distance-left:9.05pt;mso-wrap-distance-right:9.05pt;mso-wrap-distance-top:0pt;mso-wrap-distance-bottom:0pt;margin-top:87.3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4025" cy="287020"/>
                            <wp:effectExtent l="0" t="0" r="0" b="0"/>
                            <wp:docPr id="4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54" r="-2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25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960110</wp:posOffset>
                </wp:positionH>
                <wp:positionV relativeFrom="paragraph">
                  <wp:posOffset>80010</wp:posOffset>
                </wp:positionV>
                <wp:extent cx="571500" cy="4572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c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3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0"/>
                          <w:szCs w:val="1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ca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3111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esk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3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6"/>
                          <w:szCs w:val="6"/>
                        </w:rPr>
                      </w:pPr>
                      <w:r>
                        <w:rPr>
                          <w:rFonts w:cs="Century Gothic" w:ascii="Century Gothic" w:hAnsi="Century Gothic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esk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65775</wp:posOffset>
                </wp:positionH>
                <wp:positionV relativeFrom="paragraph">
                  <wp:posOffset>1908810</wp:posOffset>
                </wp:positionV>
                <wp:extent cx="509905" cy="4572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5120" cy="41592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36pt;mso-wrap-distance-left:9.05pt;mso-wrap-distance-right:9.05pt;mso-wrap-distance-top:0pt;mso-wrap-distance-bottom:0pt;margin-top:150.3pt;mso-position-vertical-relative:text;margin-left:43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5120" cy="415925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02810</wp:posOffset>
                </wp:positionH>
                <wp:positionV relativeFrom="paragraph">
                  <wp:posOffset>8423910</wp:posOffset>
                </wp:positionV>
                <wp:extent cx="342900" cy="2286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3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24330</wp:posOffset>
                </wp:positionH>
                <wp:positionV relativeFrom="paragraph">
                  <wp:posOffset>1108710</wp:posOffset>
                </wp:positionV>
                <wp:extent cx="793750" cy="8001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8965" cy="63754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2" t="-44" r="-5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63pt;mso-wrap-distance-left:9.05pt;mso-wrap-distance-right:9.05pt;mso-wrap-distance-top:0pt;mso-wrap-distance-bottom:0pt;margin-top:87.3pt;mso-position-vertical-relative:text;margin-left:12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8965" cy="63754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2" t="-44" r="-5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59710</wp:posOffset>
                </wp:positionH>
                <wp:positionV relativeFrom="paragraph">
                  <wp:posOffset>4080510</wp:posOffset>
                </wp:positionV>
                <wp:extent cx="685800" cy="4572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6"/>
                                <w:szCs w:val="56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1.3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6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sz w:val="56"/>
                          <w:szCs w:val="56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59610</wp:posOffset>
                </wp:positionH>
                <wp:positionV relativeFrom="paragraph">
                  <wp:posOffset>4080510</wp:posOffset>
                </wp:positionV>
                <wp:extent cx="457200" cy="45720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6"/>
                                <w:szCs w:val="56"/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21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56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sz w:val="56"/>
                          <w:szCs w:val="56"/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674610</wp:posOffset>
                </wp:positionH>
                <wp:positionV relativeFrom="paragraph">
                  <wp:posOffset>4194810</wp:posOffset>
                </wp:positionV>
                <wp:extent cx="551180" cy="4572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395" cy="286385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8" t="-62" r="-5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39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pt;mso-wrap-distance-left:9.05pt;mso-wrap-distance-right:9.05pt;mso-wrap-distance-top:0pt;mso-wrap-distance-bottom:0pt;margin-top:330.3pt;mso-position-vertical-relative:text;margin-left:6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395" cy="286385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8" t="-62" r="-5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39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4194810</wp:posOffset>
                </wp:positionV>
                <wp:extent cx="571500" cy="3429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8460" cy="240030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8" t="-91" r="-58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0.3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8460" cy="240030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8" t="-91" r="-58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7.wmf"/><Relationship Id="rId41" Type="http://schemas.openxmlformats.org/officeDocument/2006/relationships/image" Target="media/image7.wmf"/><Relationship Id="rId42" Type="http://schemas.openxmlformats.org/officeDocument/2006/relationships/image" Target="media/image9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0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7-26T12:07:00Z</cp:lastPrinted>
  <dcterms:modified xsi:type="dcterms:W3CDTF">2005-08-30T11:32:00Z</dcterms:modified>
  <cp:revision>2009</cp:revision>
  <dc:subject/>
  <dc:title>أول م فصل 1 واجــــــــب</dc:title>
</cp:coreProperties>
</file>